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92075</wp:posOffset>
                </wp:positionV>
                <wp:extent cx="5934075" cy="0"/>
                <wp:effectExtent l="0" t="38100" r="0" b="38100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.25pt" to="466.9pt,7.25pt" ID="Прямая соединительная линия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__ 2025г.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1.11.2025 № 638 «Об утверждении переченя муниципальных программ (подпрограмм) для формирования бюджета Трубчевского муниципального района Брянской области на 2026 год и на плановый период 2027 и 2028 годов», а также в связи с формированием бюджета Трубчевского муниципального района на 2026 год и на плановый период 2027 и 2028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– постановление, муниципальная программа) (в редакции постановлений администрации Трубчевского муниципального района от 30.12.2021 № 1103, от 30.12.2022 № 1161, от 03.02.2023 № 58, от 18.07.2023 № 465, от 07.08.2023 № 562, от 05.12.2023 № 880, от 21.12.2023 № 941, от 27.12.2023 № 970, от 29.12.2023 № 1007, от 11.03.2024 № 141, от 30.05.2024 № 327, от 24.07.2024 № 439, от 29.10.2024 № 675, от 28.12.2024 № 905, от 25.04.2025 № 235, от 10.06.2025 № 339) следующие измен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 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средств, предусмотренных на реализацию муниципальной программы,  - 521 585 357,59 рублей,  в том чис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23 714 483,71 рубля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127 339 939,88 рублей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314 490 761,40 рубль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6 год – 28 573 172,80 рубл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7 год – 27 466 999,80 рублей.»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муниципальной программы, - 521 585 357,59 рублей рублей, в том чис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23 714 483,71 рубля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127 339 939,88 рублей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314 490 761,40 рубл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6 год – 28 573 172,80 рубл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7 год – 27 466 999,80 рублей.»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 раздел к) муниципальной программы «план реализации муниципальной программы «Развитие физической культуры и спорта в Трубчевском муниципальном районе» изложить в редакции согласно приложению к настоящему постановлению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rubech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А.А.Рыжиков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                                                 И.И.Обыдённ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276" w:right="822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27:00Z</dcterms:created>
  <dc:creator>Marina</dc:creator>
  <dc:description/>
  <cp:keywords/>
  <dc:language>en-US</dc:language>
  <cp:lastModifiedBy>Юлия Аношкина</cp:lastModifiedBy>
  <cp:lastPrinted>2025-06-03T14:22:00Z</cp:lastPrinted>
  <dcterms:modified xsi:type="dcterms:W3CDTF">2025-11-12T13:18:00Z</dcterms:modified>
  <cp:revision>3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